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24"/>
        </w:rPr>
      </w:pPr>
      <w:r>
        <w:rPr>
          <w:b/>
        </w:rPr>
        <w:t>П’ятихатки - Дніпропетровськ</w:t>
      </w:r>
    </w:p>
    <w:p>
      <w:pPr>
        <w:pStyle w:val="Normal"/>
        <w:jc w:val="center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Відомість № 1: допустимі швидкості руху пасажирських та вантажних поїздів по головних коліях по перегонах  та головних і</w:t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приймально-відправних  коліях та стрілочних переводах станцій  для поїзду 166/165 сполученням Київ - Дніпропетровськ</w:t>
      </w:r>
    </w:p>
    <w:p>
      <w:pPr>
        <w:pStyle w:val="Normal"/>
        <w:jc w:val="center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29"/>
        <w:gridCol w:w="2370"/>
        <w:gridCol w:w="52"/>
        <w:gridCol w:w="6830"/>
        <w:gridCol w:w="3"/>
        <w:gridCol w:w="1808"/>
        <w:gridCol w:w="6"/>
        <w:gridCol w:w="2120"/>
        <w:gridCol w:w="6"/>
      </w:tblGrid>
      <w:tr>
        <w:trPr>
          <w:trHeight w:val="93" w:hRule="atLeast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Ч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цій</w:t>
            </w:r>
          </w:p>
        </w:tc>
        <w:tc>
          <w:tcPr>
            <w:tcW w:w="6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й, стрілок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тановлена швидкість</w:t>
            </w:r>
          </w:p>
        </w:tc>
      </w:tr>
      <w:tr>
        <w:trPr>
          <w:trHeight w:val="539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пар.нап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н.напр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а Одеської залізниці – 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ятихатки Стик.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’ятихатки-Стикова</w:t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головним коліям: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головна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головна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стрілочних переводах № 28, 34, розташованих на 2 головній колії Західної горловини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лок-Пос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 км</w:t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головному напрямку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П'ятихатки-Стикова –П'ятихатки Північний парк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’ятихатки пас.</w:t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головних коліях Північного парку: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ї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східній горловині 1 головної колії, 74 км пк 2-6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ятихатки Півн парк – 78 км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 км – 84 км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5 км –Железнякове 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км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елезнякове</w:t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ії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якове – Вільногірськ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льногірськ</w:t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 1 головнії колії 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93" w:hRule="atLeast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Ч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цій</w:t>
            </w:r>
          </w:p>
        </w:tc>
        <w:tc>
          <w:tcPr>
            <w:tcW w:w="6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й, стрілок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тановлена швидкість</w:t>
            </w:r>
          </w:p>
        </w:tc>
      </w:tr>
      <w:tr>
        <w:trPr>
          <w:trHeight w:val="390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пар.нап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н.напр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ільногірськ - Верхівцеве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 км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15 км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хівцеве</w:t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4 головній колії від стр. № 1 до стр № 2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ерхівцеве –Верхньодніпровськ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хньодніпровськ</w:t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ерхньодніпровськ –Воскобійня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 137, 138 км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скобійня</w:t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3 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6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обійня – Дніпродзержинськ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 км пк 3 - 10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ніпродзержинськ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ський</w:t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ніпродзержинськ - Баглій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глій</w:t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ї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 2 головній колії 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38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311"/>
        <w:gridCol w:w="6960"/>
        <w:gridCol w:w="1843"/>
        <w:gridCol w:w="2126"/>
      </w:tblGrid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Ч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цій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ій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іл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тановлена швидкість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пар.напр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н.напрям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глій – 167 к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 км – 170 пк 4  (Сухачівка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3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хачівка</w:t>
            </w:r>
          </w:p>
        </w:tc>
        <w:tc>
          <w:tcPr>
            <w:tcW w:w="6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ї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 км пк 5 – 172 км пк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 175 км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прямому напрям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хачівка - Дії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 пк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ївка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2 головній кол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ідна  горловина 2 го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хідна горловина 2 головна 181 км пк 5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іївка – Горяїно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, 182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яїнове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1 головній кол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 2 головній колії: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Горяїнове - Дніпропетровсь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ніпропетровськ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головна колія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західній горловині:187 км пк9 – 188 км пк2  </w:t>
            </w:r>
          </w:p>
          <w:p>
            <w:pPr>
              <w:pStyle w:val="Normal"/>
              <w:ind w:left="229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 пк 3 – 189 пк 3</w:t>
            </w:r>
          </w:p>
          <w:p>
            <w:pPr>
              <w:pStyle w:val="Normal"/>
              <w:ind w:left="2298" w:hanging="0"/>
              <w:jc w:val="both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їзд 118-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4 гол кол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/>
        <w:tab/>
        <w:t>Начальник служби колії</w:t>
        <w:tab/>
        <w:tab/>
        <w:tab/>
        <w:tab/>
        <w:tab/>
        <w:tab/>
        <w:tab/>
        <w:tab/>
        <w:tab/>
        <w:tab/>
        <w:tab/>
        <w:t>В.М. Коблик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701" w:footer="0" w:bottom="1418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46:00Z</dcterms:created>
  <dc:creator>ТО</dc:creator>
  <dc:description/>
  <dc:language>en-US</dc:language>
  <cp:lastModifiedBy>User</cp:lastModifiedBy>
  <cp:lastPrinted>2009-07-29T11:57:00Z</cp:lastPrinted>
  <dcterms:modified xsi:type="dcterms:W3CDTF">2010-01-18T08:47:00Z</dcterms:modified>
  <cp:revision>14</cp:revision>
  <dc:subject/>
  <dc:title>Відомість № 3: допустимі швидкості руху пасажирських та вантажних поїздів по головних  та</dc:title>
</cp:coreProperties>
</file>